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 РАБО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РУССКОМУ ЯЗЫКУ  ДЛЯ 1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вариант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 слово. Подчеркни в нём буквы гласных звуков одной чертой: </w:t>
      </w:r>
      <w:r>
        <w:rPr>
          <w:rFonts w:cs="Times New Roman" w:ascii="Times New Roman" w:hAnsi="Times New Roman"/>
          <w:b/>
          <w:bCs/>
          <w:sz w:val="24"/>
          <w:szCs w:val="24"/>
        </w:rPr>
        <w:t>деньки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 слово, в котором все согласные звуки твёрды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тер                 синий                        радуга 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веди  слово, в котором букв больше, чем звуков. Напиши сколько в нём звуков, сколько букв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ьки          -_________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ава            -_________     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ьюга           -_________ 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 слова на слоги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ячик, зайчик, машина, яма, дом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веди слово, которое соответствует этой схеме: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166370</wp:posOffset>
                </wp:positionV>
                <wp:extent cx="836295" cy="2673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pt;margin-top:13.1pt;width:65.8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8710</wp:posOffset>
                </wp:positionH>
                <wp:positionV relativeFrom="paragraph">
                  <wp:posOffset>59690</wp:posOffset>
                </wp:positionV>
                <wp:extent cx="1270" cy="5721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3pt;margin-top:4.7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4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чей         птицы          волк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слова. Поставь в них ударение так, чтобы смысл слова соответствовал картинке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656590" cy="8153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ок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419100" cy="5486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замок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  предложение: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ая берёз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Коли книг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ало жаркое лето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предложение. Начерти схему этого предложения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доме жила кошка Мурка.    _____________________________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слова. Составь из этих слов предложение. Запиши ег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шки, были, Мурки, у, котята       ______________________________________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 и запиши ответ на вопрос. Используй слова в скобк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де ласточка вьет свое гнездо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под крышей дома, на дереве, в траве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.</w:t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 слово. Подчеркни в нём буквы гласных звуков одной чертой: </w:t>
      </w:r>
      <w:r>
        <w:rPr>
          <w:rFonts w:cs="Times New Roman" w:ascii="Times New Roman" w:hAnsi="Times New Roman"/>
          <w:b/>
          <w:bCs/>
          <w:sz w:val="24"/>
          <w:szCs w:val="24"/>
        </w:rPr>
        <w:t>пеньки</w:t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 слово, в котором все согласные звуки твёрды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шка                 зайка                        корова</w:t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Обведи </w:t>
      </w:r>
      <w:r>
        <w:rPr>
          <w:rFonts w:cs="Times New Roman" w:ascii="Times New Roman" w:hAnsi="Times New Roman"/>
          <w:sz w:val="24"/>
          <w:szCs w:val="24"/>
        </w:rPr>
        <w:t>слово, в котором звуков больше, чем букв. Напиши сколько в нём звуков, сколько букв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ья         -_________           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зык         - _________                  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та        - _________</w:t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 слова на слоги: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шка, чайка, магазин, юла, дым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Обведи  слово, которое соответствует этой схеме: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2415</wp:posOffset>
                </wp:positionH>
                <wp:positionV relativeFrom="paragraph">
                  <wp:posOffset>223520</wp:posOffset>
                </wp:positionV>
                <wp:extent cx="836295" cy="2673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45pt;margin-top:17.6pt;width:65.8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0245</wp:posOffset>
                </wp:positionH>
                <wp:positionV relativeFrom="paragraph">
                  <wp:posOffset>59690</wp:posOffset>
                </wp:positionV>
                <wp:extent cx="1270" cy="5721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5pt;margin-top:4.7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1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чей   птицы       волк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342265</wp:posOffset>
                </wp:positionV>
                <wp:extent cx="664845" cy="63817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pt;margin-top:26.95pt;width:52.3pt;height:50.2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342265</wp:posOffset>
                </wp:positionV>
                <wp:extent cx="544830" cy="54292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5pt;margin-top:26.95pt;width:42.85pt;height:42.7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очитай слова. Поставь в них ударение так, чтобы смысл слова соответствовал картинк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1175</wp:posOffset>
                </wp:positionH>
                <wp:positionV relativeFrom="paragraph">
                  <wp:posOffset>144145</wp:posOffset>
                </wp:positionV>
                <wp:extent cx="409575" cy="38100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11.35pt;width:32.2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5800" cy="68580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кружки                        кружк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веди  предложени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урчат весёлые ручейки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Лены краск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жаркое лето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предложение. Начерти схему этого предложения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дяди Васи жила собака.       ____________________________________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слова. Составь из этих слов предложение. Запиши ег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м, сторожит, Жучка, умная  __________________________________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 и запиши ответ на вопрос. Используй слова в скобк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де скворец вьет свое гнезд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высоком дереве, под крышей дома, в скворечник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ктан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ал май. Была жара. Коля и Ира шли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ощу.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ощ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тень. Пахли лан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ши. Вот ключ. Он был чист. Коля пил воду. (23 слов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Arial Unicode MS" w:hAnsi="Arial Unicode MS" w:eastAsia="Arial Unicode MS"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Unicode MS" w:hAnsi="Arial Unicode MS" w:eastAsia="Arial Unicode MS" w:cs="Arial Unicode MS"/>
      <w:b w:val="false"/>
      <w:bCs w:val="false"/>
      <w:sz w:val="28"/>
      <w:szCs w:val="28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  <w:bCs/>
      <w:sz w:val="32"/>
      <w:szCs w:val="32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46:00Z</dcterms:created>
  <dc:creator>Admin</dc:creator>
  <dc:description/>
  <cp:keywords/>
  <dc:language>en-US</dc:language>
  <cp:lastModifiedBy>User</cp:lastModifiedBy>
  <cp:lastPrinted>2011-04-18T00:28:00Z</cp:lastPrinted>
  <dcterms:modified xsi:type="dcterms:W3CDTF">2012-06-14T08:14:00Z</dcterms:modified>
  <cp:revision>8</cp:revision>
  <dc:subject/>
  <dc:title/>
</cp:coreProperties>
</file>